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rPr/>
      </w:pPr>
      <w:r>
        <w:rPr/>
        <w:t xml:space="preserve">Frederick, ein Mäusespiel nach einer Geschichte von Leo Lionni </w:t>
      </w:r>
    </w:p>
    <w:p>
      <w:pPr>
        <w:pStyle w:val="TextkrperEinzug2"/>
        <w:rPr/>
      </w:pPr>
      <w:r>
        <w:rPr/>
      </w:r>
    </w:p>
    <w:p>
      <w:pPr>
        <w:pStyle w:val="TextkrperEinzug2"/>
        <w:rPr/>
      </w:pPr>
      <w:r>
        <w:rPr/>
        <w:t>SPRECHER:</w:t>
        <w:tab/>
        <w:t xml:space="preserve">Rund um eine Wiese herum, wo Kühe und Pferde grasten, stand eine alte, alte Steinmauer. In dieser Mauer nahe bei Scheuer und Kornspeicher wohnte eine Familie schwatzhafter Feldmäuse. Aber die Bauern waren weggezogen. Scheuer und Kornspeicher standen leer. Und weil es bald Winter wurde, begannen die kleinen Feldmäuse Körner, Nüsse, Weizen und Stroh zu sammeln. </w:t>
      </w:r>
    </w:p>
    <w:p>
      <w:pPr>
        <w:pStyle w:val="TextkrperEinzug2"/>
        <w:rPr/>
      </w:pPr>
      <w:r>
        <w:rPr/>
        <w:t xml:space="preserve">MAUS 1: </w:t>
        <w:tab/>
        <w:t xml:space="preserve">Hier sind ganz viele Körner! </w:t>
      </w:r>
    </w:p>
    <w:p>
      <w:pPr>
        <w:pStyle w:val="TextkrperEinzug2"/>
        <w:rPr/>
      </w:pPr>
      <w:r>
        <w:rPr/>
        <w:t xml:space="preserve">MAUS 2: </w:t>
        <w:tab/>
        <w:t xml:space="preserve">Und hier Nüsse, schnell kommt her! </w:t>
      </w:r>
    </w:p>
    <w:p>
      <w:pPr>
        <w:pStyle w:val="TextkrperEinzug2"/>
        <w:rPr/>
      </w:pPr>
      <w:r>
        <w:rPr/>
        <w:t xml:space="preserve">MAUS 3: </w:t>
        <w:tab/>
        <w:t xml:space="preserve">Ich glaube, jetzt reicht es aber, jetzt haben wir viel gesammelt! </w:t>
      </w:r>
    </w:p>
    <w:p>
      <w:pPr>
        <w:pStyle w:val="TextkrperEinzug2"/>
        <w:rPr/>
      </w:pPr>
      <w:r>
        <w:rPr/>
        <w:t xml:space="preserve">MAUS 4: </w:t>
        <w:tab/>
        <w:t xml:space="preserve">Quatsch! Solange draußen noch was da ist, holen wir es, man kann ja nie genug haben! </w:t>
      </w:r>
    </w:p>
    <w:p>
      <w:pPr>
        <w:pStyle w:val="TextkrperEinzug2"/>
        <w:rPr/>
      </w:pPr>
      <w:r>
        <w:rPr/>
        <w:t xml:space="preserve">SPRECHER: </w:t>
        <w:tab/>
        <w:t xml:space="preserve">Und die Mäuse arbeiteten weiter, Tag und Nacht. - Alle - bis auf Frederick. </w:t>
      </w:r>
    </w:p>
    <w:p>
      <w:pPr>
        <w:pStyle w:val="TextkrperEinzug2"/>
        <w:rPr/>
      </w:pPr>
      <w:r>
        <w:rPr/>
        <w:t xml:space="preserve">MAUS 5: </w:t>
        <w:tab/>
        <w:t xml:space="preserve">He, schaut mal! Ich glaube der Frederick schläft! </w:t>
      </w:r>
    </w:p>
    <w:p>
      <w:pPr>
        <w:pStyle w:val="TextkrperEinzug2"/>
        <w:rPr/>
      </w:pPr>
      <w:r>
        <w:rPr/>
        <w:t xml:space="preserve">MAUS 6: </w:t>
        <w:tab/>
        <w:t xml:space="preserve">Frederick, warum arbeitest du nicht? </w:t>
      </w:r>
    </w:p>
    <w:p>
      <w:pPr>
        <w:pStyle w:val="TextkrperEinzug2"/>
        <w:rPr/>
      </w:pPr>
      <w:r>
        <w:rPr/>
        <w:t xml:space="preserve">FREDERICK: </w:t>
        <w:tab/>
        <w:t xml:space="preserve">Aber ich arbeite doch! Ich sammle Sonnenstrahlen für die kalten, dunklen Wintertage. </w:t>
      </w:r>
    </w:p>
    <w:p>
      <w:pPr>
        <w:pStyle w:val="TextkrperEinzug2"/>
        <w:rPr/>
      </w:pPr>
      <w:r>
        <w:rPr/>
        <w:t xml:space="preserve">SPRECHER: </w:t>
        <w:tab/>
        <w:t xml:space="preserve">Und als die Mäuse Frederick so dasitzen sahen, wie er auf die Wiese starrte, sagten sie: </w:t>
      </w:r>
    </w:p>
    <w:p>
      <w:pPr>
        <w:pStyle w:val="TextkrperEinzug2"/>
        <w:rPr/>
      </w:pPr>
      <w:r>
        <w:rPr/>
        <w:t xml:space="preserve">ALLE MÄUSE: </w:t>
        <w:tab/>
        <w:t xml:space="preserve">Und nun Frederick, was machst du jetzt? </w:t>
      </w:r>
    </w:p>
    <w:p>
      <w:pPr>
        <w:pStyle w:val="TextkrperEinzug2"/>
        <w:rPr/>
      </w:pPr>
      <w:r>
        <w:rPr/>
        <w:t xml:space="preserve">FREDERICK: </w:t>
        <w:tab/>
        <w:t xml:space="preserve">Ich sammle Farben, schöne BUNTE FARBEN, damit ich den bunten Sommer und die bunten Blumen nicht vergesse - der Winter wird grau. </w:t>
      </w:r>
    </w:p>
    <w:p>
      <w:pPr>
        <w:pStyle w:val="TextkrperEinzug2"/>
        <w:rPr/>
      </w:pPr>
      <w:r>
        <w:rPr/>
        <w:t xml:space="preserve">ALLE MÄUSE: </w:t>
        <w:tab/>
        <w:t xml:space="preserve">Träumst du, Frederick? </w:t>
      </w:r>
    </w:p>
    <w:p>
      <w:pPr>
        <w:pStyle w:val="TextkrperEinzug2"/>
        <w:rPr/>
      </w:pPr>
      <w:r>
        <w:rPr/>
        <w:t xml:space="preserve">FREDERICK: </w:t>
        <w:tab/>
        <w:t xml:space="preserve">Aber nein, ich sammle Wörter. Es gibt viele lange Wintertage - und dann wissen wir nicht mehr, worüber wir sprechen sollen. </w:t>
      </w:r>
    </w:p>
    <w:p>
      <w:pPr>
        <w:pStyle w:val="TextkrperEinzug2"/>
        <w:rPr/>
      </w:pPr>
      <w:r>
        <w:rPr/>
        <w:t xml:space="preserve">SPRECHER: </w:t>
        <w:tab/>
        <w:t xml:space="preserve">Als nun der Winter kam und der erste Schnee fiel, zogen sich die kleinen Feldmäuse in ihr Versteck zwischen den Steinen zurück. In der ersten Zeit gab es noch viel zu essen, und die Mäuse erzählten sich Geschichten über singende Füchse und tanzende Katzen. Da war die Mäusefamilie ganz glücklich. Aber nach und nach waren fast alle Nüsse und Beeren aufgeknabbert, das Stroh war alle, und an Körner konnten sie sich kaum noch erinnern. Es war auf einmal sehr kalt zwischen den Steinen der Mauer und keiner wollte mehr sprechen. Da fiel ihnen plötzlich ein, wie Frederick von Sonnenstrahlen, Farben und Wörtern gesprochen hatte. Und sie riefen: </w:t>
      </w:r>
    </w:p>
    <w:p>
      <w:pPr>
        <w:pStyle w:val="TextkrperEinzug2"/>
        <w:rPr/>
      </w:pPr>
      <w:r>
        <w:rPr/>
        <w:t xml:space="preserve">ALLE MÄUSE: </w:t>
        <w:tab/>
        <w:t xml:space="preserve">Frederick! Was machen deine Vorräte? </w:t>
      </w:r>
    </w:p>
    <w:p>
      <w:pPr>
        <w:pStyle w:val="TextkrperEinzug2"/>
        <w:rPr/>
      </w:pPr>
      <w:r>
        <w:rPr/>
        <w:t xml:space="preserve">FREDERICK: </w:t>
        <w:tab/>
        <w:t xml:space="preserve">Macht die Augen zu. Jetzt schicke ich euch die Sonnenstrahlen. Fühlt ihr schon wie warm sie sind? Warm, schön und golden. </w:t>
      </w:r>
    </w:p>
    <w:p>
      <w:pPr>
        <w:pStyle w:val="TextkrperEinzug2"/>
        <w:rPr/>
      </w:pPr>
      <w:r>
        <w:rPr/>
        <w:t xml:space="preserve">SPRECHER: </w:t>
        <w:tab/>
        <w:t xml:space="preserve">Und während Frederick so von der Sonne erzählte, wurde den kleinen Mäusen schon viel wärmer. Ob das Fredericks Stimme gemacht hatte? Oder war es ein Zauber? </w:t>
      </w:r>
    </w:p>
    <w:p>
      <w:pPr>
        <w:pStyle w:val="TextkrperEinzug2"/>
        <w:rPr/>
      </w:pPr>
      <w:r>
        <w:rPr/>
        <w:t xml:space="preserve">ALLE MÄUSE: </w:t>
        <w:tab/>
        <w:t xml:space="preserve">Und was ist mit den Farben? </w:t>
      </w:r>
    </w:p>
    <w:p>
      <w:pPr>
        <w:pStyle w:val="TextkrperEinzug2"/>
        <w:rPr/>
      </w:pPr>
      <w:r>
        <w:rPr/>
        <w:t xml:space="preserve">FREDERICK: </w:t>
        <w:tab/>
        <w:t xml:space="preserve">Macht wieder eure Augen zu. </w:t>
      </w:r>
    </w:p>
    <w:p>
      <w:pPr>
        <w:pStyle w:val="TextkrperEinzug2"/>
        <w:rPr/>
      </w:pPr>
      <w:r>
        <w:rPr/>
        <w:t xml:space="preserve">SPRECHER: </w:t>
        <w:tab/>
        <w:t xml:space="preserve">Und als er von blauen Kornblumen und roten Mohnblumen im gelben Kornfeld und grünen Blättern am Beerenbusch erzählte, da sahen sie die Farben so deutlich vor sich, als wären sie aufgemalt in ihren kleinen Mäuseköpfen. </w:t>
      </w:r>
    </w:p>
    <w:p>
      <w:pPr>
        <w:pStyle w:val="TextkrperEinzug2"/>
        <w:rPr/>
      </w:pPr>
      <w:r>
        <w:rPr/>
        <w:t xml:space="preserve">MAUS 7: </w:t>
        <w:tab/>
        <w:t xml:space="preserve">Und die Wörter, Frederick? </w:t>
      </w:r>
    </w:p>
    <w:p>
      <w:pPr>
        <w:pStyle w:val="TextkrperEinzug2"/>
        <w:rPr/>
      </w:pPr>
      <w:r>
        <w:rPr/>
        <w:t xml:space="preserve">FREDERICK: </w:t>
        <w:tab/>
        <w:t xml:space="preserve">Wer streut die Schneeflocken? </w:t>
        <w:br/>
        <w:t xml:space="preserve">Wer schmilzt das Eis? </w:t>
        <w:br/>
        <w:t xml:space="preserve">Wer macht lautes Wetter? </w:t>
        <w:br/>
        <w:t xml:space="preserve">Wer macht es leise? </w:t>
        <w:br/>
        <w:t xml:space="preserve">Wer bringt den Glücksklee im Juni heran, </w:t>
        <w:br/>
        <w:t xml:space="preserve">wer verdunkelt den Tag? </w:t>
        <w:br/>
        <w:t xml:space="preserve">Wer zündet die Mondlampe an? </w:t>
        <w:br/>
        <w:t>Vier verschiedene Fröhlichkeiten.</w:t>
      </w:r>
    </w:p>
    <w:p>
      <w:pPr>
        <w:pStyle w:val="TextkrperEinzug2"/>
        <w:rPr/>
      </w:pPr>
      <w:r>
        <w:rPr/>
        <w:t xml:space="preserve">ALLE MÄUSE: </w:t>
        <w:tab/>
        <w:t xml:space="preserve">Frederick, Du bist ja ein Dichter! </w:t>
      </w:r>
    </w:p>
    <w:p>
      <w:pPr>
        <w:pStyle w:val="TextkrperEinzug2"/>
        <w:spacing w:before="0" w:after="120"/>
        <w:ind w:left="1077" w:hanging="1077"/>
        <w:rPr/>
      </w:pPr>
      <w:r>
        <w:rPr/>
        <w:t xml:space="preserve">FREDERICK: Ich weiß es, ihr lieben Mäusegesicht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opic1">
    <w:name w:val="MM Topic 1"/>
    <w:basedOn w:val="Heading1"/>
    <w:next w:val="TextBody"/>
    <w:qFormat/>
    <w:pPr>
      <w:numPr>
        <w:ilvl w:val="0"/>
        <w:numId w:val="2"/>
      </w:numPr>
      <w:outlineLvl w:val="9"/>
    </w:pPr>
    <w:rPr/>
  </w:style>
  <w:style w:type="paragraph" w:styleId="MMTopic2">
    <w:name w:val="MM Topic 2"/>
    <w:basedOn w:val="Heading2"/>
    <w:next w:val="TextBody"/>
    <w:qFormat/>
    <w:pPr>
      <w:numPr>
        <w:ilvl w:val="0"/>
        <w:numId w:val="2"/>
      </w:numPr>
      <w:spacing w:before="240" w:after="0"/>
      <w:outlineLvl w:val="9"/>
    </w:pPr>
    <w:rPr/>
  </w:style>
  <w:style w:type="paragraph" w:styleId="MMTopic3">
    <w:name w:val="MM Topic 3"/>
    <w:basedOn w:val="Heading3"/>
    <w:next w:val="TextBody"/>
    <w:qFormat/>
    <w:pPr>
      <w:numPr>
        <w:ilvl w:val="0"/>
        <w:numId w:val="2"/>
      </w:numPr>
      <w:outlineLvl w:val="9"/>
    </w:pPr>
    <w:rPr/>
  </w:style>
  <w:style w:type="paragraph" w:styleId="TextBodyIndent">
    <w:name w:val="Body Text Indent"/>
    <w:basedOn w:val="Normal"/>
    <w:pPr>
      <w:spacing w:before="120" w:after="0"/>
      <w:ind w:left="284" w:hanging="284"/>
    </w:pPr>
    <w:rPr>
      <w:sz w:val="20"/>
      <w:szCs w:val="20"/>
    </w:rPr>
  </w:style>
  <w:style w:type="paragraph" w:styleId="Btxblau">
    <w:name w:val="btx-blau"/>
    <w:basedOn w:val="Normal"/>
    <w:qFormat/>
    <w:pPr>
      <w:widowControl w:val="false"/>
      <w:autoSpaceDE w:val="false"/>
      <w:spacing w:lineRule="auto" w:line="259"/>
      <w:ind w:left="284" w:right="800" w:hanging="277"/>
    </w:pPr>
    <w:rPr>
      <w:b/>
      <w:bCs/>
      <w:color w:val="0000FF"/>
      <w:sz w:val="22"/>
      <w:szCs w:val="22"/>
    </w:rPr>
  </w:style>
  <w:style w:type="paragraph" w:styleId="FR2Blau">
    <w:name w:val="FR2-Blau"/>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00FF"/>
      <w:sz w:val="20"/>
      <w:szCs w:val="20"/>
    </w:rPr>
  </w:style>
  <w:style w:type="paragraph" w:styleId="FR2Rot">
    <w:name w:val="FR2-Rot"/>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800000"/>
      <w:sz w:val="20"/>
      <w:szCs w:val="20"/>
    </w:rPr>
  </w:style>
  <w:style w:type="paragraph" w:styleId="RF2Grn">
    <w:name w:val="RF2-Grün"/>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8080"/>
      <w:sz w:val="20"/>
      <w:szCs w:val="20"/>
    </w:rPr>
  </w:style>
  <w:style w:type="paragraph" w:styleId="FR2Grn">
    <w:name w:val="FR2-Grün"/>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8080"/>
      <w:sz w:val="20"/>
      <w:szCs w:val="20"/>
    </w:rPr>
  </w:style>
  <w:style w:type="paragraph" w:styleId="FR2Lila">
    <w:name w:val="FR2-Lila"/>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FF00FF"/>
      <w:sz w:val="20"/>
      <w:szCs w:val="20"/>
    </w:rPr>
  </w:style>
  <w:style w:type="paragraph" w:styleId="Gedicht">
    <w:name w:val="Gedicht"/>
    <w:basedOn w:val="Normal"/>
    <w:qFormat/>
    <w:pPr>
      <w:spacing w:before="0" w:after="120"/>
    </w:pPr>
    <w:rPr/>
  </w:style>
  <w:style w:type="paragraph" w:styleId="Formatvorlage1">
    <w:name w:val="Formatvorlage1"/>
    <w:basedOn w:val="Normal"/>
    <w:qFormat/>
    <w:pPr>
      <w:tabs>
        <w:tab w:val="clear" w:pos="708"/>
        <w:tab w:val="left" w:pos="567" w:leader="none"/>
        <w:tab w:val="right" w:pos="9639" w:leader="none"/>
      </w:tabs>
    </w:pPr>
    <w:rPr>
      <w:sz w:val="22"/>
      <w:szCs w:val="20"/>
    </w:rPr>
  </w:style>
  <w:style w:type="paragraph" w:styleId="TextkrperEinzug2">
    <w:name w:val="Textkörper-Einzug 2"/>
    <w:basedOn w:val="Normal"/>
    <w:qFormat/>
    <w:pPr>
      <w:tabs>
        <w:tab w:val="clear" w:pos="708"/>
        <w:tab w:val="left" w:pos="1080" w:leader="none"/>
      </w:tabs>
      <w:spacing w:before="0" w:after="120"/>
      <w:ind w:left="1077" w:hanging="1077"/>
    </w:pPr>
    <w:rPr>
      <w:rFonts w:ascii="Verdana" w:hAnsi="Verdana" w:cs="Verdana"/>
      <w:sz w:val="15"/>
      <w:szCs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3:58:00Z</dcterms:created>
  <dc:creator>David</dc:creator>
  <dc:description/>
  <dc:language>en-US</dc:language>
  <cp:lastModifiedBy>David</cp:lastModifiedBy>
  <dcterms:modified xsi:type="dcterms:W3CDTF">2006-10-06T21:15:00Z</dcterms:modified>
  <cp:revision>2</cp:revision>
  <dc:subject/>
  <dc:title>Frederick, ein Mäusespiel nach einer Geschichte von Leo Lionni </dc:title>
</cp:coreProperties>
</file>